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91472216"/>
      <w:bookmarkStart w:id="1" w:name="__Fieldmark__0_279147221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91472216"/>
      <w:bookmarkStart w:id="3" w:name="__Fieldmark__1_279147221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91472216"/>
      <w:bookmarkStart w:id="5" w:name="__Fieldmark__2_279147221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91472216"/>
      <w:bookmarkStart w:id="7" w:name="__Fieldmark__3_279147221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91472216"/>
      <w:bookmarkStart w:id="9" w:name="__Fieldmark__4_279147221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91472216"/>
      <w:bookmarkStart w:id="11" w:name="__Fieldmark__5_279147221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791472216"/>
      <w:bookmarkStart w:id="13" w:name="__Fieldmark__6_2791472216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791472216"/>
      <w:bookmarkStart w:id="15" w:name="__Fieldmark__7_2791472216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791472216"/>
      <w:bookmarkStart w:id="17" w:name="__Fieldmark__8_2791472216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791472216"/>
      <w:bookmarkStart w:id="19" w:name="__Fieldmark__9_2791472216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791472216"/>
      <w:bookmarkStart w:id="21" w:name="__Fieldmark__10_2791472216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791472216"/>
      <w:bookmarkStart w:id="23" w:name="__Fieldmark__11_2791472216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